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8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</w:rPr>
            </w:pPr>
            <w:r>
              <w:rPr>
                <w:rFonts w:cs="Arial" w:ascii="Times New Roman" w:hAnsi="Times New Roman"/>
                <w:b/>
                <w:sz w:val="18"/>
              </w:rPr>
              <w:t>Callie Rot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</w:rPr>
            </w:pPr>
            <w:r>
              <w:rPr>
                <w:rFonts w:cs="Arial" w:ascii="Times New Roman" w:hAnsi="Times New Roman"/>
                <w:b/>
                <w:sz w:val="18"/>
              </w:rPr>
              <w:t>10/10/10</w:t>
            </w:r>
          </w:p>
        </w:tc>
      </w:tr>
    </w:tbl>
    <w:p>
      <w:pPr>
        <w:pStyle w:val="Heading4"/>
        <w:jc w:val="center"/>
        <w:rPr>
          <w:rFonts w:ascii="Times New Roman" w:hAnsi="Times New Roman" w:cs="Arial"/>
          <w:bCs w:val="false"/>
          <w:sz w:val="20"/>
        </w:rPr>
      </w:pPr>
      <w:r>
        <w:rPr>
          <w:rFonts w:cs="Arial" w:ascii="Times New Roman" w:hAnsi="Times New Roman"/>
          <w:bCs w:val="false"/>
          <w:sz w:val="20"/>
        </w:rPr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04"/>
        <w:gridCol w:w="1500"/>
      </w:tblGrid>
      <w:tr>
        <w:trPr>
          <w:trHeight w:val="37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OBJECTIVE.  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KEY POINTS.</w:t>
            </w:r>
            <w:r>
              <w:rPr>
                <w:rFonts w:cs="Arial"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-17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SWBAT identify that scientists classify things based on patterns, similarity, and diversity. SWBAT explain that a eukaryotic cell has a nucleus and a prokaryotic cell does not.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Scientists classify things based on patterns, similarity, and diversity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In nature, some things occur repeatedly creating a pattern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Similarity means that things are alike in some way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Diversity means that things are different in some way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Prokaryotic cells are very simple and do not have a nucleus.  Instead of a nucleus, prokaryotic cells have a nucleiod. The only organelles that prokaryotic cells have are ribosome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Eukaryotic cells are more complex and have a nucleus.  They have a lot of organelles including ribosomes.</w:t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How are eukaryotic cells different from prokaryotic cells? (DOK 2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Eukaryotic cells have a nucleus, and prokaryotic cells do not.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>
                <w:rFonts w:cs="NewCenturySchlbkLTStd-Roman;Cambria" w:ascii="Times New Roman" w:hAnsi="Times New Roman"/>
                <w:sz w:val="20"/>
              </w:rPr>
              <w:t>Eukaryotic cells have cell walls, and prokaryotic cells do not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Eukaryotic cells contain genetic material, and prokaryotic cells do not.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>
                <w:rFonts w:cs="NewCenturySchlbkLTStd-Roman;Cambria" w:ascii="Times New Roman" w:hAnsi="Times New Roman"/>
                <w:sz w:val="20"/>
              </w:rPr>
              <w:t>Eukaryotic cells contain ribosomes, and prokaryotic cells do no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Is the cell in the diagram to the right a eukaryotic cell?</w:t>
            </w:r>
            <w:r>
              <w:rPr>
                <w:rFonts w:cs="Times New Roman" w:ascii="Times New Roman" w:hAnsi="Times New Roman"/>
                <w:sz w:val="20"/>
              </w:rPr>
              <w:t xml:space="preserve"> (DOK 3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Yes, because there are complex organelles like a nucleus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Yes, because it is very small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No, because there are complex organelles like a nucleus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No, because it is a plant cel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95800</wp:posOffset>
                  </wp:positionH>
                  <wp:positionV relativeFrom="paragraph">
                    <wp:posOffset>-982980</wp:posOffset>
                  </wp:positionV>
                  <wp:extent cx="1174115" cy="8724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NewCenturySchlbkLTStd-Roman;Cambria" w:ascii="Times New Roman" w:hAnsi="Times New Roman"/>
                <w:sz w:val="20"/>
              </w:rPr>
              <w:t>A scientist discovered a new organism while looking through a microscope.  The scientist observed that the cell contained a nucleus, cell membrane, and mitochondria.  How should this organism be classified? (DOK 2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It cannot be classified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It should be classified as prokaryotic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  <w:sz w:val="20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It should be classified as eukaryotic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NewCenturySchlbkLTStd-Roman;Cambria"/>
              </w:rPr>
            </w:pPr>
            <w:r>
              <w:rPr>
                <w:rFonts w:cs="NewCenturySchlbkLTStd-Roman;Cambria" w:ascii="Times New Roman" w:hAnsi="Times New Roman"/>
                <w:sz w:val="20"/>
              </w:rPr>
              <w:t>It should be classified as zookaryotic.</w:t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4. OPEN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  <w:i/>
              </w:rPr>
              <w:t>1. Anticipatory Set</w:t>
            </w:r>
            <w:r>
              <w:rPr>
                <w:rFonts w:cs="Times New Roman" w:ascii="Times New Roman" w:hAnsi="Times New Roman"/>
              </w:rPr>
              <w:t xml:space="preserve"> (5 minutes) – </w:t>
            </w:r>
            <w:r>
              <w:rPr>
                <w:rFonts w:cs="Arial" w:ascii="Times New Roman" w:hAnsi="Times New Roman"/>
              </w:rPr>
              <w:t>TSW enter the classroom silently. TTW call on a student to read and answer the bellringer – what are all living things made of?  TSW answer the do now.  TTW connect the bellringer to the daily lesson. TTW go over agenda, announcements, and big goal connection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2. Input, Modeling, and Check for Understandings</w:t>
            </w:r>
            <w:r>
              <w:rPr>
                <w:rFonts w:cs="Times New Roman" w:ascii="Times New Roman" w:hAnsi="Times New Roman"/>
              </w:rPr>
              <w:t xml:space="preserve">  (15 minutes) – </w:t>
            </w:r>
            <w:r>
              <w:rPr>
                <w:rFonts w:cs="Arial" w:ascii="Times New Roman" w:hAnsi="Times New Roman"/>
              </w:rPr>
              <w:t xml:space="preserve">TTW present a power point on the big idea of patterns, similarity, and diversity and the difference between a eukaryotic cell and prokaryotic cell.  TSW take notes from the power point. TTW conduct CFU’s.  TSW answer cfu’s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3. Guided Practice</w:t>
            </w:r>
            <w:r>
              <w:rPr>
                <w:rFonts w:cs="Times New Roman" w:ascii="Times New Roman" w:hAnsi="Times New Roman"/>
              </w:rPr>
              <w:t xml:space="preserve"> (15 minutes) – TTW ask teams questions and classify pictures of cells.  TSW answer questions.  TTW award point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4. Independent Practice</w:t>
            </w:r>
            <w:r>
              <w:rPr>
                <w:rFonts w:cs="Times New Roman" w:ascii="Times New Roman" w:hAnsi="Times New Roman"/>
              </w:rPr>
              <w:t xml:space="preserve"> (15 minutes) – </w:t>
            </w:r>
            <w:r>
              <w:rPr>
                <w:rFonts w:cs="Arial" w:ascii="Times New Roman" w:hAnsi="Times New Roman"/>
              </w:rPr>
              <w:t>TSW complete worksheet on the cell types.   TTW call on students to share their answers.  TSW share answers.  TTW correct and clarify misunderstandings. TTW award team point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5. CLOS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5. Closing</w:t>
            </w:r>
            <w:r>
              <w:rPr>
                <w:rFonts w:cs="Times New Roman" w:ascii="Times New Roman" w:hAnsi="Times New Roman"/>
              </w:rPr>
              <w:t xml:space="preserve"> (5 minutes) – TSW write a reflection on the day’s lesson in their journal.  TTW assign weekly homework.  TSW begin homework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merican Typewriter" w:ascii="American Typewriter" w:hAnsi="American Typewriter"/>
          <w:bCs/>
        </w:rPr>
        <w:t>3.1 Eukaryotic vs. Prokaryotic Cells – Make-up Note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cientists classify things based on patterns, similarity, and divers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 nature, some things occur repeatedly creating a patter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imilarity means that things are alike in some wa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iversity means that things are different in some wa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Prokaryotic cells are very simple and do not have a nucleu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Instead of a nucleus, prokaryotic cells have a nucleoid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he only organelles that prokaryotic cells have are ribosom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ukaryotic cells are more complex and have a nucleus.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hey have a lot of organelles including ribosomes.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merican Typewriter" w:ascii="American Typewriter" w:hAnsi="American Typewriter"/>
          <w:bCs/>
        </w:rPr>
        <w:t>3.1 Eukaryotic vs. Prokaryotic Cells Independent Practic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pattern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it mean if two things are simila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it meant if two things are different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3450</wp:posOffset>
            </wp:positionH>
            <wp:positionV relativeFrom="paragraph">
              <wp:posOffset>9525</wp:posOffset>
            </wp:positionV>
            <wp:extent cx="1200150" cy="1371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What is the difference between prokaryotic and eukaryotic cell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re prokaryotic and eukaryotic cells simila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e cell in the diagram to the right a prokaryotic or eukaryotic cell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NewCenturySchlbkLTStd-Roman;Cambria" w:ascii="Times New Roman" w:hAnsi="Times New Roman"/>
        </w:rPr>
        <w:t>A scientist discovered a new organism while looking through a microscope.  The scientist observed that the cell contained a nucleoid, cell wall, and ribosomes.  How should this organism be classified (as prokaryotic or eukaryotic)?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NewCenturySchlbkLTStd-Roman;Cambria"/>
        </w:rPr>
      </w:pPr>
      <w:r>
        <w:rPr>
          <w:rFonts w:cs="NewCenturySchlbkLTStd-Roman;Cambria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3.1 Challenge (If you finish early, you should complete this section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rite a short paragraph comparing and contrasting prokaryotic and eukaryotic cells.</w:t>
      </w:r>
    </w:p>
    <w:sectPr>
      <w:headerReference w:type="default" r:id="rId4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16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4T01:16:00Z</dcterms:modified>
  <cp:revision>3</cp:revision>
  <dc:subject/>
  <dc:title>Corps Member:</dc:title>
</cp:coreProperties>
</file>